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ционерное общество «Воронежская горэлектросеть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ИНВЕСТИЦИОННОГО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t>Замена н/в щитов на панели ЩО в ТП-125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vertAlign w:val="superscript"/>
        </w:rPr>
        <w:t>(наименование инвестиционного проек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ТОР ИНВЕСТИЦИОННОГО ПРОЕКТА: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K_20/1.3.2.2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1. Общая информац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Цели и задачи инвестиционного проекта: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ируемые мероприятия предлагается выполнить с целью  развития электрической сети а также увеличения оперативности при производстве переключений в электрических сетях, снижения времени перерывов электроснабжения при ликвидации аварийных ситуаций. Задачей инвестиционного проекта является </w:t>
      </w:r>
      <w:r>
        <w:rPr>
          <w:rFonts w:cs="Times New Roman" w:ascii="Times New Roman" w:hAnsi="Times New Roman"/>
        </w:rPr>
        <w:t>снижение потерь электрической энергии, возможность присоединения новых потребителей</w:t>
        <w:tab/>
        <w:t>.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Результаты реализации инвестиционного проекта: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инвестиционного проекта является: замена морально и физически изношенного оборудования РУ-0,4 кВ ТП-1253 на современные панели ЩО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Темпы реализации инвестиционного проекта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Сроки реализации: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 работ:</w:t>
        <w:tab/>
      </w:r>
      <w:r>
        <w:rPr>
          <w:rFonts w:cs="Times New Roman" w:ascii="Times New Roman" w:hAnsi="Times New Roman"/>
          <w:lang w:val="en-US" w:eastAsia="en-US"/>
        </w:rPr>
        <w:t>20</w:t>
      </w:r>
      <w:r>
        <w:rPr>
          <w:rFonts w:cs="Times New Roman" w:ascii="Times New Roman" w:hAnsi="Times New Roman"/>
          <w:lang w:val="en-US" w:eastAsia="en-US"/>
        </w:rPr>
        <w:t>20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 xml:space="preserve">окончание работ: </w:t>
      </w:r>
      <w:r>
        <w:rPr>
          <w:rFonts w:cs="Times New Roman" w:ascii="Times New Roman" w:hAnsi="Times New Roman"/>
          <w:lang w:val="en-US" w:eastAsia="en-US"/>
        </w:rPr>
        <w:t>20</w:t>
      </w:r>
      <w:r>
        <w:rPr>
          <w:rFonts w:cs="Times New Roman" w:ascii="Times New Roman" w:hAnsi="Times New Roman"/>
          <w:lang w:val="en-US" w:eastAsia="en-US"/>
        </w:rPr>
        <w:t>20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2. Этапы реализации: строительство</w:t>
        <w:tab/>
      </w:r>
      <w:r>
        <w:rPr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сновные показатели инвестиционного проект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Технические характеристики: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234"/>
        <w:gridCol w:w="1402"/>
        <w:gridCol w:w="2246"/>
        <w:gridCol w:w="1280"/>
        <w:gridCol w:w="1317"/>
      </w:tblGrid>
      <w:tr>
        <w:trPr>
          <w:trHeight w:val="91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напряжения, к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, характеристика, количество цепе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Подстанц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ительное устройств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В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С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Н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щ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шт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овой трансформато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 сметной стоимости:</w:t>
        <w:tab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214"/>
        <w:gridCol w:w="1198"/>
        <w:gridCol w:w="1175"/>
        <w:gridCol w:w="1182"/>
        <w:gridCol w:w="1574"/>
        <w:gridCol w:w="1098"/>
      </w:tblGrid>
      <w:tr>
        <w:trPr>
          <w:trHeight w:val="951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ная стоимость объекта, тыс. руб. без Н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</w:t>
            </w:r>
          </w:p>
        </w:tc>
      </w:tr>
      <w:tr>
        <w:trPr>
          <w:trHeight w:val="72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Замена н/в щитов на панели ЩО в ТП-125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9,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,2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0,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0,7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определена на основании:</w:t>
        <w:tab/>
        <w:tab/>
        <w:tab/>
        <w:tab/>
        <w:tab/>
        <w:tab/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lang w:val="en-US" w:eastAsia="en-US"/>
        </w:rPr>
        <w:t>аналогичных расчетов работ на объектах, выполненных в предыдущих периодах</w: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ценка влияния инвестиционного проекта на достижение плановых показателей реализации индивидуального плана развития (ИПР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ный проект окажет следующее влияние на достижение плановых показателей ИПР: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- снижение вероятности возникновения аварийных отключений линии, увеличение надёжности электроснабжения  потребител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График реализации инвестиционного проект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1. Укрупненный сетевой график выполнения инвестиционного проекта</w:t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февраль 2020 г.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155"/>
        <w:gridCol w:w="1003"/>
        <w:gridCol w:w="1123"/>
        <w:gridCol w:w="1276"/>
        <w:gridCol w:w="1276"/>
        <w:gridCol w:w="1000"/>
      </w:tblGrid>
      <w:tr>
        <w:trPr>
          <w:trHeight w:val="31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/п 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контрольных этапов реализации инвестпроекта с указанием событий/работ критического пути сетевого графи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(план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 выполнения работ за весь период, 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чины невыполнени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чание</w:t>
            </w:r>
          </w:p>
        </w:tc>
      </w:tr>
      <w:tr>
        <w:trPr>
          <w:trHeight w:val="137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о               (дата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ние (дата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редпроектный и проектный этап 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лучение заявки на ТП 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и выдача ТУ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ключение договора на разработку проектной документации 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тверждение проектной документации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работка рабочей документации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рганизационный этап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лючение договора подряда (допсоглашения к договору)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лучение разрешительной документации для реализации СМР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етевое строительство (реконструкция) и пусконаладочные работы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готовка площадки строительства для подстанций, трассы - для ЛЭП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вка основного оборудова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02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.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нтаж основного оборудования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г.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усконаладочные работы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г.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5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вершение строительства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г.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пытания и ввод в эксплуатацию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плексное опробование оборудования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разрешения на ввод объекта в эксплуатацию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4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од в эксплуатацию объекта сетевого строительств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г.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лановые показатели реализации инвестиционного проекта на период строительства: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5347"/>
        <w:gridCol w:w="1985"/>
        <w:gridCol w:w="1417"/>
      </w:tblGrid>
      <w:tr>
        <w:trPr>
          <w:trHeight w:val="82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№ п/п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6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9,14</w:t>
            </w:r>
          </w:p>
        </w:tc>
      </w:tr>
      <w:tr>
        <w:trPr>
          <w:trHeight w:val="67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9,14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 Отчет о ходе реализации инвестиционного проекта*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Состояние ИРД, ППТ:    </w:t>
        <w:tab/>
        <w:tab/>
        <w:tab/>
        <w:tab/>
        <w:tab/>
        <w:tab/>
      </w:r>
    </w:p>
    <w:p>
      <w:pPr>
        <w:pStyle w:val="Style18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ИРД от ___________№ _______ ;</w:t>
        <w:tab/>
        <w:tab/>
        <w:tab/>
        <w:tab/>
        <w:tab/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;</w:t>
        <w:tab/>
        <w:tab/>
        <w:tab/>
        <w:tab/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__ тыс. руб. с НДС, ______________ тыс. руб. без НДС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_________ тыс. руб. с НДС, ______________ тыс. руб. без НДС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инансировано на 01.01.201__ г. –  _______ тыс. руб. с НДС, ______ тыс. руб. без НДС. 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___</w:t>
      </w:r>
    </w:p>
    <w:p>
      <w:pPr>
        <w:pStyle w:val="Style18"/>
        <w:spacing w:before="0" w:after="0"/>
        <w:ind w:left="0" w:hanging="131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Состояние ПИР:</w:t>
        <w:tab/>
        <w:tab/>
        <w:tab/>
        <w:tab/>
        <w:tab/>
        <w:tab/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ПИР от ___________№ _______ ;</w:t>
        <w:tab/>
        <w:tab/>
        <w:tab/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Выполнение СМР</w:t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before="0" w:after="0"/>
        <w:ind w:left="426" w:hanging="6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выполнение СМР от ___________№ _______ ;</w:t>
      </w:r>
    </w:p>
    <w:p>
      <w:pPr>
        <w:pStyle w:val="Style18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Поставка оборудования: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0" w:after="0"/>
        <w:ind w:left="426" w:hanging="66"/>
        <w:contextualSpacing/>
        <w:jc w:val="both"/>
        <w:rPr/>
      </w:pPr>
      <w:r>
        <w:rPr>
          <w:rFonts w:cs="Times New Roman" w:ascii="Times New Roman" w:hAnsi="Times New Roman"/>
        </w:rPr>
        <w:t>Заключен договор на поставку оборудования от ___________№ _______ ;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рофинансировано на 01.01.201__ г. –  ______ тыс. руб. с НДС, 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римечание: в случае отсутствия отдельных договоров на ПИР, на разработку ИРД, на СМР и на поставку оборудования соответствующие разделы не заполняются.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7. Информация о нагрузках, существующих и перспективных потребителях и обязательствах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АО «ВГЭС" по технологическому присоединени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1. Информация о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ом об осуществлении технологического присоединения к электрическим сетя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Информация о наименовании, месте нахождения, максимальной мощности и ее распределении по каждой точке присоединения к объектам электросетевого хозяйства энергопринимающих устройств потребителей, которые необходимо присоединить в соответствии с заключенными договорами об осуществлении технологического присоединения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. Воронеж, Ростовская ул., 37т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, предусмотренных инвестиционным проектом: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●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Проектные показатели планируемой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Calibri"/>
        </w:rPr>
        <w:t xml:space="preserve">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Информация о соответствии инвестиционного проекта схемам и программам развития электроэнергетик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: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 w:eastAsia="en-US"/>
        </w:rPr>
        <w:t>нет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: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отсутству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Расположение электросетевых объектов, строительство или реконструкция которых предусматривается инвестиционным проект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/>
        <w:drawing>
          <wp:inline distT="0" distB="0" distL="0" distR="0">
            <wp:extent cx="6279515" cy="4386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9515" cy="438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07:48:00Z</dcterms:created>
  <dc:creator>Иванова Е.А.</dc:creator>
  <dc:description/>
  <cp:keywords/>
  <dc:language>en-US</dc:language>
  <cp:lastModifiedBy>Колоколова А.В.</cp:lastModifiedBy>
  <cp:lastPrinted>2017-02-18T11:10:00Z</cp:lastPrinted>
  <dcterms:modified xsi:type="dcterms:W3CDTF">2020-02-28T13:01:00Z</dcterms:modified>
  <cp:revision>3</cp:revision>
  <dc:subject/>
  <dc:title/>
</cp:coreProperties>
</file>