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ТП-8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3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ТП-814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ТП-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Волжская ул.,52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1792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50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2:00Z</dcterms:modified>
  <cp:revision>3</cp:revision>
  <dc:subject/>
  <dc:title/>
</cp:coreProperties>
</file>