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Замена н/в щитов на панели ЩО в ТП-8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1.3.2.6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0,4 кВ ТП-80 на современные панели 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н/в щитов на панели ЩО в ТП-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,1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,1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Информация о нагрузках, существующих и перспективных потребителях и обязательств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Куцыгина ул.,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181090" cy="431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54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3:00Z</dcterms:modified>
  <cp:revision>3</cp:revision>
  <dc:subject/>
  <dc:title/>
</cp:coreProperties>
</file>